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6560</wp:posOffset>
                </wp:positionH>
                <wp:positionV relativeFrom="paragraph">
                  <wp:posOffset>-203200</wp:posOffset>
                </wp:positionV>
                <wp:extent cx="3434715" cy="2830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715" cy="283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561975"/>
                                  <wp:effectExtent l="0" t="0" r="0" b="0"/>
                                  <wp:docPr id="2" name="200200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200200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ИТЕЛЬСТВО САНКТ-ПЕТЕРБУРГА</w:t>
                            </w:r>
                          </w:p>
                          <w:p>
                            <w:pPr>
                              <w:pStyle w:val="Heading1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ПРИМОРСКОГО РАЙОНА САНКТ-ПЕТЕРБУРГА 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Государственное бюджетное 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общеобразовательное учреждение 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редняя общеобразовательная школа № 595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морского района Санкт-Петербур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371, Санкт-Петербург,  пр. Королева, д.47, кор.2, ли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 (812) 306-99-89 info@school595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 «__» ________2018  № ________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45pt;height:222.9pt;mso-wrap-distance-left:9.05pt;mso-wrap-distance-right:9.05pt;mso-wrap-distance-top:0pt;mso-wrap-distance-bottom:0pt;margin-top:-16pt;mso-position-vertical-relative:text;margin-left:-3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561975"/>
                            <wp:effectExtent l="0" t="0" r="0" b="0"/>
                            <wp:docPr id="3" name="200200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200200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4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АВИТЕЛЬСТВО САНКТ-ПЕТЕРБУРГА</w:t>
                      </w:r>
                    </w:p>
                    <w:p>
                      <w:pPr>
                        <w:pStyle w:val="Heading1"/>
                        <w:spacing w:before="0" w:after="120"/>
                        <w:jc w:val="center"/>
                        <w:rPr/>
                      </w:pPr>
                      <w:r>
                        <w:rPr/>
                        <w:t xml:space="preserve">АДМИНИСТРАЦИЯ ПРИМОРСКОГО РАЙОНА САНКТ-ПЕТЕРБУРГА 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 xml:space="preserve">Государственное бюджетное 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 xml:space="preserve">общеобразовательное учреждение 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средняя общеобразовательная школа № 595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иморского района Санкт-Петербур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7371, Санкт-Петербург,  пр. Королева, д.47, кор.2, лит.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 (812) 306-99-89 info@school595.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 «__» ________2018  № ________</w:t>
                      </w:r>
                    </w:p>
                    <w:p>
                      <w:pPr>
                        <w:pStyle w:val="Style14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402" w:hRule="atLeast"/>
        </w:trPr>
        <w:tc>
          <w:tcPr>
            <w:tcW w:w="4536" w:type="dxa"/>
            <w:tcBorders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526" w:leader="none"/>
              </w:tabs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526" w:leader="none"/>
              </w:tabs>
              <w:ind w:firstLine="3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ребованию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исьмом уведомляем Вас  о проведении 26 февраля 2020 года в ГБОУ школа №438 Приморского района Санкт-Петербурга, расположенного по адресу г. Санкт-Петербург, пос. Лисий Нос, ул. Новоцентральная, д.21/7, литер. А, инструктивных занятий на тему: «Меры безопасности на воде и недопущение выхода на лед в запрещенные периоды» с обучающимися 1а (24 человека), 1б (20 человек),  2а (23 человека), 2б (25 человек), 3 (28 человек), 4 (27 человек) классов. Всего проведено 6 занят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нятия проходили в учебных кабинетах с использованием технических средств обуч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нятие провел специалист гражданской обороны СПб ГКУ «ПСО Приморского района» Ларичев Алексей Вячеславович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директора ГБОУ школы №438               </w:t>
        <w:tab/>
        <w:tab/>
        <w:tab/>
        <w:t xml:space="preserve">          Ю.А. Ситнико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</w:rPr>
  </w:style>
  <w:style w:type="character" w:styleId="2">
    <w:name w:val="Заголовок 2 Знак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52:00Z</dcterms:created>
  <dc:creator>777</dc:creator>
  <dc:description/>
  <cp:keywords/>
  <dc:language>en-US</dc:language>
  <cp:lastModifiedBy>Алексей</cp:lastModifiedBy>
  <cp:lastPrinted>2021-03-17T10:59:00Z</cp:lastPrinted>
  <dcterms:modified xsi:type="dcterms:W3CDTF">2025-02-18T17:48:00Z</dcterms:modified>
  <cp:revision>4</cp:revision>
  <dc:subject/>
  <dc:title/>
</cp:coreProperties>
</file>